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0510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134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4. септембар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Раднички'' д.о.о. Крагујевац, број: 01-3003 од 6. децембра 2023. године-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                 </w:t>
      </w:r>
      <w:r>
        <w:rPr>
          <w:rFonts w:cs="Arial" w:ascii="Arial" w:hAnsi="Arial"/>
          <w:sz w:val="22"/>
          <w:szCs w:val="22"/>
          <w:lang w:val="sr-RS"/>
        </w:rPr>
        <w:t xml:space="preserve">4. 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 програма коришћења субвенција из буџета града Крагујевца Спортског привредног друштва ''Раднички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1-2127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01-2135 донела на седници одржаној 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 2024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, на седници одржаној 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 2024. године, Одлуком број 01-2135 донела је Програм о изменама Посебног програма коришћења субвенција из буџета града Крагујевца Спортског привредног друштва ''Раднички'' д.о.о. Крагујевац за 2024. годину.</w:t>
      </w:r>
    </w:p>
    <w:p>
      <w:pPr>
        <w:pStyle w:val="NormalWeb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„Раднички“ д.о.о. Крагујевац, да сагласност на Програ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. Програмо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ши се </w:t>
      </w:r>
      <w:r>
        <w:rPr>
          <w:rFonts w:cs="Arial" w:ascii="Arial" w:hAnsi="Arial"/>
          <w:sz w:val="22"/>
          <w:szCs w:val="22"/>
          <w:lang w:val="ru-RU"/>
        </w:rPr>
        <w:t>промена намене коришћења средства субвенција, као и месечна динамика коришћења тих средстава. Овом изменом Друштво ће утрошити неискоришћена средства из прва три квартала 2024. године и извршити неопходну реалокацију средстава између појединих група рачуна, како би иста била утрошена на најсврсисходнији начи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Посебног програма коришћења субвенција из буџета града Крагујевца Спортског привредног друштва ''Раднички'' д.о.о.  Крагујевац за 2024. годин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2-12-29T12:58:00Z</cp:lastPrinted>
  <dcterms:modified xsi:type="dcterms:W3CDTF">2024-09-05T06:26:00Z</dcterms:modified>
  <cp:revision>408</cp:revision>
  <dc:subject/>
  <dc:title/>
</cp:coreProperties>
</file>